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ěstský úřad Odolena Voda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Úřad</w:t>
      </w:r>
      <w:r>
        <w:rPr>
          <w:rFonts w:cs="Arial" w:ascii="Arial" w:hAnsi="Arial"/>
          <w:b/>
          <w:sz w:val="20"/>
          <w:szCs w:val="22"/>
        </w:rPr>
        <w:t>: 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Ulice: </w:t>
      </w:r>
      <w:r>
        <w:rPr>
          <w:rFonts w:cs="Arial" w:ascii="Arial" w:hAnsi="Arial"/>
          <w:b/>
          <w:bCs/>
          <w:sz w:val="20"/>
        </w:rPr>
        <w:t>Dolní nám. 14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PSČ, obec: </w:t>
      </w:r>
      <w:r>
        <w:rPr>
          <w:rFonts w:cs="Arial" w:ascii="Arial" w:hAnsi="Arial"/>
          <w:b/>
          <w:bCs/>
          <w:sz w:val="20"/>
        </w:rPr>
        <w:t>250 70 Odolena Voda</w:t>
      </w:r>
    </w:p>
    <w:p>
      <w:pPr>
        <w:pStyle w:val="Normal"/>
        <w:tabs>
          <w:tab w:val="clear" w:pos="708"/>
          <w:tab w:val="left" w:pos="4395" w:leader="none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jc w:val="left"/>
        <w:rPr/>
      </w:pPr>
      <w:r>
        <w:rPr>
          <w:rFonts w:cs="Arial" w:ascii="Arial" w:hAnsi="Arial"/>
          <w:sz w:val="20"/>
        </w:rPr>
        <w:t>V Liberci dne 28.11.2014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2"/>
          <w:szCs w:val="24"/>
        </w:rPr>
        <w:t>Věc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Fonts w:cs="Arial" w:ascii="Arial" w:hAnsi="Arial"/>
          <w:sz w:val="24"/>
        </w:rPr>
        <w:t>ŽÁDOST O VYJÁDŘENÍ podle § 15 zákona č. 183/2006 Sb., o územním plánování a stavebním řádu</w:t>
      </w:r>
      <w:r>
        <w:rPr>
          <w:rFonts w:cs="Arial" w:ascii="Arial" w:hAnsi="Arial"/>
        </w:rPr>
        <w:t xml:space="preserve"> </w:t>
      </w:r>
    </w:p>
    <w:p>
      <w:pPr>
        <w:pStyle w:val="Nadpiszkona"/>
        <w:spacing w:before="0" w:after="0"/>
        <w:jc w:val="both"/>
        <w:rPr>
          <w:rFonts w:ascii="Arial" w:hAnsi="Arial" w:cs="Arial"/>
          <w:b w:val="false"/>
          <w:b w:val="false"/>
          <w:bCs w:val="false"/>
          <w:strike/>
          <w:sz w:val="20"/>
          <w:szCs w:val="20"/>
        </w:rPr>
      </w:pPr>
      <w:r>
        <w:rPr>
          <w:rFonts w:cs="Arial" w:ascii="Arial" w:hAnsi="Arial"/>
          <w:b w:val="false"/>
          <w:bCs w:val="false"/>
          <w:strike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  A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 xml:space="preserve">I. Vlastník stavby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388291331"/>
      <w:bookmarkStart w:id="1" w:name="__Fieldmark__0_3388291331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místo trvalého pobytu, telefon (popřípadě 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6"/>
          <w:rFonts w:cs="Arial" w:ascii="Arial" w:hAnsi="Arial"/>
        </w:rPr>
        <w:instrText xml:space="preserve"> FORMCHECKBOX </w:instrText>
      </w:r>
      <w:r>
        <w:rPr>
          <w:sz w:val="22"/>
          <w:szCs w:val="26"/>
          <w:rFonts w:cs="Arial" w:ascii="Arial" w:hAnsi="Arial"/>
        </w:rPr>
        <w:fldChar w:fldCharType="separate"/>
      </w:r>
      <w:bookmarkStart w:id="2" w:name="__Fieldmark__1_3388291331"/>
      <w:bookmarkStart w:id="3" w:name="__Fieldmark__1_3388291331"/>
      <w:bookmarkEnd w:id="3"/>
      <w:r>
        <w:rPr>
          <w:rFonts w:cs="Arial" w:ascii="Arial" w:hAnsi="Arial"/>
          <w:sz w:val="22"/>
          <w:szCs w:val="26"/>
        </w:rPr>
      </w:r>
      <w:r>
        <w:rPr>
          <w:sz w:val="22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IČ bylo-li přiděleno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388291331"/>
      <w:bookmarkStart w:id="5" w:name="__Fieldmark__2_3388291331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nebo obchodní firma, IČ bylo-li přiděleno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rFonts w:cs="Arial" w:ascii="Arial" w:hAnsi="Arial"/>
          <w:sz w:val="22"/>
        </w:rPr>
        <w:t>Krajská správa a údržba silnic Středočeského kraje, p.o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borovská 81/1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0 00 Prah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: 0006600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upena: Bc. Zdeňkem Dvořákem, ředitelem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Žádá-li o vydání vyjádření více žadatelů, jsou údaje obsažené v tomto bodě připojeny v samostatné příloze:                 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388291331"/>
      <w:bookmarkStart w:id="7" w:name="__Fieldmark__3_3388291331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388291331"/>
      <w:bookmarkStart w:id="9" w:name="__Fieldmark__4_3388291331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ne</w:t>
      </w:r>
    </w:p>
    <w:p>
      <w:pPr>
        <w:pStyle w:val="Styl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.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0" w:name="__Fieldmark__5_3388291331"/>
      <w:bookmarkStart w:id="11" w:name="__Fieldmark__5_3388291331"/>
      <w:bookmarkEnd w:id="11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388291331"/>
      <w:bookmarkStart w:id="13" w:name="__Fieldmark__6_3388291331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bek, s.r.o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ňurova 505/17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60 01 Liberec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>
          <w:rFonts w:cs="Arial" w:ascii="Arial" w:hAnsi="Arial"/>
          <w:sz w:val="22"/>
        </w:rPr>
        <w:t>IČ: 482 66 230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oupena: Ing. Ladislavem Šimkem, jednatelem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I.   Druh a účel stavby 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</w:rPr>
        <w:t>Stavba: „</w:t>
      </w:r>
      <w:r>
        <w:rPr>
          <w:rFonts w:cs="Arial" w:ascii="Arial" w:hAnsi="Arial"/>
          <w:b/>
          <w:u w:val="single"/>
        </w:rPr>
        <w:t>Most ev. č. 2427 – 1 před obcí Klíčany</w:t>
      </w:r>
      <w:r>
        <w:rPr>
          <w:rFonts w:cs="Arial" w:ascii="Arial" w:hAnsi="Arial"/>
          <w:sz w:val="22"/>
        </w:rPr>
        <w:t xml:space="preserve">“ </w:t>
      </w:r>
    </w:p>
    <w:p>
      <w:pPr>
        <w:pStyle w:val="Styl1Char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V. Místo stavb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: Klíčany, k.ú. Klíčany (okres Praha – východ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rFonts w:cs="Arial" w:ascii="Arial" w:hAnsi="Arial"/>
          <w:sz w:val="22"/>
        </w:rPr>
        <w:t xml:space="preserve">Pozemky jsou ve vlastnictví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4" w:name="__Fieldmark__7_3388291331"/>
      <w:bookmarkStart w:id="15" w:name="__Fieldmark__7_3388291331"/>
      <w:bookmarkEnd w:id="15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avebníka     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6" w:name="__Fieldmark__8_3388291331"/>
      <w:bookmarkStart w:id="17" w:name="__Fieldmark__8_3388291331"/>
      <w:bookmarkEnd w:id="17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jiného vlastníka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. Údaje o územním rozhodnutí popř. územní souhlas (číslo rozhodnutí, spisová značka a datum vydání – pokud bylo vydáno) </w:t>
      </w:r>
      <w:r>
        <w:rPr>
          <w:rFonts w:cs="Arial" w:ascii="Arial" w:hAnsi="Arial"/>
          <w:b w:val="false"/>
          <w:sz w:val="22"/>
        </w:rPr>
        <w:t>– nebylo vydáno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Jana Svatoňová, Valbek, s.r.o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tel.: 48 510 33 36, kl. 52, mobil: 734 354 006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e-mail: svatonova@valbek.cz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B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ílohy  žádosti o vyjádření dle § 15 stavebního zákona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276"/>
        <w:gridCol w:w="534"/>
      </w:tblGrid>
      <w:tr>
        <w:trPr/>
        <w:tc>
          <w:tcPr>
            <w:tcW w:w="534" w:type="dxa"/>
            <w:tcBorders/>
          </w:tcPr>
          <w:p>
            <w:pPr>
              <w:pStyle w:val="Normlnweb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18" w:name="__Fieldmark__9_3388291331"/>
            <w:bookmarkStart w:id="19" w:name="__Fieldmark__9_3388291331"/>
            <w:bookmarkEnd w:id="19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ová dokumentace stavby ke stavebnímu povolen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20" w:name="__Fieldmark__10_3388291331"/>
            <w:bookmarkStart w:id="21" w:name="__Fieldmark__10_3388291331"/>
            <w:bookmarkEnd w:id="21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napToGrid w:val="false"/>
              <w:spacing w:before="10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napToGrid w:val="false"/>
              <w:spacing w:before="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95" w:leader="none"/>
        <w:tab w:val="left" w:pos="5670" w:leader="none"/>
      </w:tabs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65" w:leader="none"/>
      </w:tabs>
      <w:outlineLvl w:val="3"/>
    </w:pPr>
    <w:rPr>
      <w:rFonts w:ascii="Arial" w:hAnsi="Arial" w:cs="Arial"/>
      <w:b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qFormat/>
    <w:rPr>
      <w:sz w:val="24"/>
      <w:szCs w:val="24"/>
      <w:lang w:val="cs-CZ"/>
    </w:rPr>
  </w:style>
  <w:style w:type="character" w:styleId="Styl1CharChar">
    <w:name w:val="Styl1 Char Char"/>
    <w:qFormat/>
    <w:rPr>
      <w:b/>
      <w:bCs/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ind w:left="425" w:hanging="425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bCs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24:00Z</dcterms:created>
  <dc:creator>Marie Pokorná</dc:creator>
  <dc:description/>
  <cp:keywords/>
  <dc:language>en-US</dc:language>
  <cp:lastModifiedBy>Jana Svatoňová</cp:lastModifiedBy>
  <cp:lastPrinted>2014-11-28T13:22:00Z</cp:lastPrinted>
  <dcterms:modified xsi:type="dcterms:W3CDTF">2015-12-10T09:19:00Z</dcterms:modified>
  <cp:revision>9</cp:revision>
  <dc:subject/>
  <dc:title>Příloha č</dc:title>
</cp:coreProperties>
</file>